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028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en-US"/>
        </w:rPr>
        <w:t xml:space="preserve"> 023-297/18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RS"/>
        </w:rPr>
        <w:t xml:space="preserve"> 28. децембар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sr-RS"/>
        </w:rPr>
        <w:t>8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 xml:space="preserve">Градско веће, на основу </w:t>
      </w:r>
      <w:r>
        <w:rPr>
          <w:rFonts w:cs="Arial" w:ascii="Arial" w:hAnsi="Arial"/>
        </w:rPr>
        <w:t xml:space="preserve">члана 38. став 1. тачка 31. Статута града Крагујевца (''Службени лист града Крагујевца'', број 25/15-пречишћен текст),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>. 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en-US"/>
        </w:rPr>
        <w:t xml:space="preserve"> 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ru-RU"/>
        </w:rPr>
        <w:t xml:space="preserve"> седници одржаној дана </w:t>
      </w:r>
      <w:r>
        <w:rPr>
          <w:rFonts w:cs="Arial" w:ascii="Arial" w:hAnsi="Arial"/>
          <w:lang w:val="sr-RS"/>
        </w:rPr>
        <w:t>28. децембра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на Програм о изменама Програма пословањ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вредног друштва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Центар за стрна жита“ д.о.о. Крагујевац за 2018.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  <w:lang w:val="ru-RU"/>
        </w:rPr>
        <w:t xml:space="preserve">Даје се сагласност на </w:t>
      </w:r>
      <w:r>
        <w:rPr>
          <w:rFonts w:cs="Arial" w:ascii="Arial" w:hAnsi="Arial"/>
        </w:rPr>
        <w:t>Програм о изменама Програма пословања Привредног друштв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„Центар за стрна жита“ д.о.о. Крагујевац за 2018. годину, у складу са Одлуком коју је донела Скупштина Привредног друштва „Центар за стрна жита“ д.о.о. Крагујевац број 01-658/2 на седници одржаној 27. децембра 2018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Ову одлуку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</w:rPr>
        <w:t xml:space="preserve">38. став 1. тачка 31.  Статута града Крагујевца (''Службени лист града Крагујевца'', број 25/15-пречишћен текст)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3. Одлуке о Градском већу ("С</w:t>
      </w:r>
      <w:r>
        <w:rPr>
          <w:rFonts w:cs="Arial" w:ascii="Arial" w:hAnsi="Arial"/>
          <w:lang w:val="sr-RS"/>
        </w:rPr>
        <w:t>л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</w:rPr>
        <w:t>којима је прописано да Градско веће обавља и друге послове у складу са законом, Статутом, одлукама Скупштине града и другим актима и чла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лог за доношење ове одлуке је разматрање Програма о изменама Програма пословања Привредног друштва „Центар за стрна жита“ д.о.о. Крагујевац за 2018. годину и давање сагласности на исти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  <w:t xml:space="preserve">  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sectPr>
      <w:type w:val="nextPage"/>
      <w:pgSz w:w="12240" w:h="15840"/>
      <w:pgMar w:left="1134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8:00Z</dcterms:created>
  <dc:creator>Urbanizam35</dc:creator>
  <dc:description/>
  <cp:keywords/>
  <dc:language>en-US</dc:language>
  <cp:lastModifiedBy>hhhggrreeww</cp:lastModifiedBy>
  <cp:lastPrinted>2018-12-28T09:42:00Z</cp:lastPrinted>
  <dcterms:modified xsi:type="dcterms:W3CDTF">2018-12-28T13:00:00Z</dcterms:modified>
  <cp:revision>47</cp:revision>
  <dc:subject/>
  <dc:title> </dc:title>
</cp:coreProperties>
</file>